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436185396"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759400232"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662959033"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